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o+pkoaDbRdaq7IoXVH5A3TqOBVWctjZH47u3Psf4mC6rug7qHNavPa1wn2XaV6AImOxhzt
on7F3G97X/jwZD4R1xw/qiA+4/3wBSr2UHHIBcH3vafwHUk8SXGSj8tJhkcZ+0PhFJWIZM46
wfSf3sZrc4fmvG5eKPfB/FYR7TrdXfcHvjM8KXmiEv1+MGGRE6m8xjvqducmn5AWzWGaoBl8
i9D+RvP652UyNP/3Jm</vt:lpwstr>
  </property>
  <property fmtid="{D5CDD505-2E9C-101B-9397-08002B2CF9AE}" pid="3" name="_2015_ms_pID_7253431">
    <vt:lpwstr>LOU4QnGxzFPYmcid/Ofy7VpDESX7n3FOJKCOBC4Plx4KtxJFp4bAx2
qpTdUt03B+AmoLfXc7iynEh5RVodr2hgwmLHT1+STiYStvqUA5Jl3Fvo2W/weFi5S4ynrYQz
NS4s20JID0VNtkzHXXzoKF04chtKcR3AIwF7ePb0EMeau4FThEX1j7vNvqe65DYOitMbjYOP
jUfqBRUQBLBaoDaq/dKnWvOPoTgA0mteDJcU</vt:lpwstr>
  </property>
  <property fmtid="{D5CDD505-2E9C-101B-9397-08002B2CF9AE}" pid="4" name="_2015_ms_pID_7253431_00">
    <vt:lpwstr>_2015_ms_pID_7253431</vt:lpwstr>
  </property>
  <property fmtid="{D5CDD505-2E9C-101B-9397-08002B2CF9AE}" pid="5" name="_2015_ms_pID_7253432">
    <vt:lpwstr>UJ2PInqv1Skj19u/KG/g0SLNqTaYKJYvHcSw
qcZcjKSR4RucXZJLnJcOqiA1BOrvDVAsbPVaFrxwVjKljfstM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